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рубежному контролю №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ентральное и параллельное проецировани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свойства прямоугольного проециров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теж точ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теж прямо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теж двух прямых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теж плоскост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заимное расположение двух плоскост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ное положение прямой и плоскости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ямоугольная аксонометрическая проекция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Косоугольная аксонометрическая проекция. Построение аксонометрических проекций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пособ замены плоскостей проекций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Способ вращения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Изображение многогранников и развертки их поверхностей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е сведения о кривых линиях и поверхностях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оверхности вращения и их развертки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ересечение многогранников плоскостью частного положения и построение развертки поверхности усеченной части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ересечение поверхностей вращения плоскостью частного положения и построение развертки поверхности усеченной части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Пересечение прямой линии с поверхностью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заимное пересечение поверхностей многогранников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Взаимное пересечение кривых поверхносте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рубежному контролю №2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иды и их расположение на чертежах.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ОСТ 2.305-69.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Разрезы и сечения.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Нанесение размеров.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ыполнение эскизов.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мер деталей.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Выполнение и чтение рабочих чертежей деталей.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Резьбовые крепежные соединения.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оединения шпоночные, шлицевые.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Неразъемные соединения.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Изображение зубчатых колес и передач.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формление, спецификация, условности и упрощения на сборочном чертеже.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Чтение и деталирование сборочного чертежа.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рафическая система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рафические примитивы.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Формирование плоского чертежа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Формирование трехмер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39:00Z</dcterms:created>
  <dc:creator>Admin</dc:creator>
  <dc:description/>
  <cp:keywords/>
  <dc:language>en-US</dc:language>
  <cp:lastModifiedBy>Admin</cp:lastModifiedBy>
  <dcterms:modified xsi:type="dcterms:W3CDTF">2010-10-13T17:43:00Z</dcterms:modified>
  <cp:revision>8</cp:revision>
  <dc:subject/>
  <dc:title/>
</cp:coreProperties>
</file>